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>konkursu nr RPWM.01.04.02-IP.</w:t>
      </w:r>
      <w:r>
        <w:rPr>
          <w:rFonts w:cs="Arial" w:ascii="Arial" w:hAnsi="Arial"/>
          <w:sz w:val="17"/>
          <w:szCs w:val="21"/>
          <w:highlight w:val="cyan"/>
        </w:rPr>
        <w:t>03</w:t>
      </w:r>
      <w:r>
        <w:rPr>
          <w:rFonts w:cs="Arial" w:ascii="Arial" w:hAnsi="Arial"/>
          <w:sz w:val="17"/>
          <w:szCs w:val="21"/>
        </w:rPr>
        <w:t xml:space="preserve">-28-001/16 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 28.06.2016 r.</w:t>
      </w:r>
    </w:p>
    <w:p>
      <w:pPr>
        <w:pStyle w:val="Normal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rta  z  definicjami  kryteriów  merytorycznych  punktowych  i  premiujących  wyboru  projektów w  ramach  Działania  1.4  Nowe modele biznesowe i ekspansja Poddziałania 1.4.2 Pakietowanie produktów i usług (typ 2)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sz w:val="21"/>
                <w:szCs w:val="21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wzmocnienie silnych stron i/lub eliminację słabych stron zdiagnozowanych w analizie SWOT dla danej inteligentnej specjalizacji 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fuzję wyników projektu  na więcej niż jeden podmiot działający w obszarze danej inteligentnej specjalizacji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rPr/>
            </w:pPr>
            <w:r>
              <w:rPr>
                <w:rFonts w:cs="Arial" w:ascii="Arial" w:hAnsi="Arial"/>
                <w:sz w:val="21"/>
                <w:szCs w:val="21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kreowanie współpracy pomiędzy środowiskiem naukowym, biznesowym, otoczeniem biznesu, administracją w obrębie co najmniej jednej specjalizacji  w wyniku realizacji projektu – 1 pkt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 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działań zaplanowanych w projekc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ziałania zaplanowane w projekcie przyczynią się do.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ostosowania do zmian preferencji konsumenckich – 2 pkt 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niejszenia sezonowości sprzedaży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% – 0 pk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0-52% – 2 pk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2-54% – 3 pk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4% – 4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produktów / usług w pakiec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a przez Wnioskodawcę liczba produktów/ usług znajdujących się w planowanym do utworzenia pakiecie. Punktacja będzie przyznawana następująco: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– 0 pkt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– 1 pkt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 – 2 pkt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– 3 pkt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 – 4 pkt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7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iczba przedsiębiorstw, których oferta zostanie włączona do pakietu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a przez Wnioskodawcę liczba przedsiębiorstw, których oferta znajdzie się w planowanym do utworzenia pakiecie. Punktacja będzie przyznawana następująco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– 0  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– 2 pkt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– 3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– 4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cenie podlega planowany w wyniku realizacji projektu wzrost zatrudnienia u Wnioskodawcy (w przypadku projektów partnerskich liczone łącznie dla wszystkich partnerów). </w:t>
            </w:r>
            <w:r>
              <w:rPr>
                <w:rFonts w:cs="Arial" w:ascii="Arial" w:hAnsi="Arial"/>
                <w:sz w:val="21"/>
                <w:szCs w:val="21"/>
              </w:rPr>
              <w:t xml:space="preserve">Projekt musi wykazać wzrost zatrudnienia netto. Oznacza to, że wzrost zatrudnienia w wyniku realizacji projektu może mieć miejsce wyłącznie w przypadku jednoczesnego utrzymania poziomu zatrudnienia wykazanego jako podstawa wyliczenia wzrostu.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o 1 etatu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1 do 4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4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4 do 6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6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6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ofert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 liczba języków, w których oferta będzie dostępna (przy czym musi ona wynikać z analizy popytu). Punkty nie zostaną przyznane, jeżeli oferta zostanie przetłumaczona na dany język obcy, a z analizy popytu nie będzie wynikało, że chociaż jeden klient będzie pochodził z kraju, w którym językiem urzędowym jest dany język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języku polskim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jednym języku obcym – 3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dwóch językach obcych – 4 pkt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trzech językach obcych i więcej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należących do różnych specjalizacji regional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pakietowane produkty / usługi należą do różnych specjalizacji regionalnych i łączą je w innowacyjny sposób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e pakietowane produkty / usługi należą do jednej specjalizacji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najmniej jeden pakietowany produkt / usługa należy do całkiem inne niż pozostałe regionalnej specjalizacji – 2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Wnioskodawca/ partnerzy (jeśli dotyczy)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.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okumentowane posiadanie certyfikatu jakości  – 2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o wysokiej intensywności B+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pakietowanie produktów / usług  prowadzą podmioty działające w sektorach o dużej „intensywności B+R” (wysokiej lub średniowysokiej techniki według klasyfikacji OECD)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uczestniczących w pakietowaniu produktów / usług należy do sektorów innych niż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uczestniczących w pakietowaniu produktów / usług należy do sektorów wysokiej i średniowysokiej techniki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31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16" w:hanging="31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realizuje jeden cel – 0 pk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realizuje kilka uzupełniających się celów wymagających odrębnych działań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Maksymalna liczba punktów = 44 </w:t>
            </w:r>
            <w:r>
              <w:rPr>
                <w:rFonts w:eastAsia="Calibri" w:cs="Arial" w:ascii="Arial" w:hAnsi="Arial"/>
                <w:b/>
                <w:lang w:eastAsia="en-US"/>
              </w:rPr>
              <w:t>pkt, 60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% = </w:t>
            </w:r>
            <w:r>
              <w:rPr>
                <w:rFonts w:eastAsia="Calibri" w:cs="Arial" w:ascii="Arial" w:hAnsi="Arial"/>
                <w:b/>
                <w:lang w:eastAsia="en-US"/>
              </w:rPr>
              <w:t>27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pkt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1"/>
                <w:szCs w:val="21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nioskodawca i partnerzy (jeśli dotyczy) zapewnili komunikacji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stosowania klauzul społecznych w zamówieniach publicznych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założone we wniosku o dofinansowanie wykorzystanie  przy wyborze oferentów  – obok jakości i ceny – także kryteriów odnoszących się do kwestii społecznych (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 zamówieniach 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 xml:space="preserve">publicznych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 zamówieniach 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 xml:space="preserve">publicznych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projekty kompleksowe (w osiąganiu celu w pełni i całkowitej likwidacji problemu na danym obszarze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5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 realizacji podobnych projektów lub przedsięwzięć współfinansowanych ze środków europejskich od roku 200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</w:tr>
      <w:tr>
        <w:trPr>
          <w:trHeight w:val="499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Maksymalna liczba punktów = </w:t>
            </w:r>
            <w:r>
              <w:rPr>
                <w:rFonts w:eastAsia="Calibri" w:cs="Arial" w:ascii="Arial" w:hAnsi="Arial"/>
                <w:b/>
                <w:lang w:eastAsia="en-US"/>
              </w:rPr>
              <w:t>1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32:00Z</dcterms:created>
  <dc:creator>WMARR</dc:creator>
  <dc:description/>
  <cp:keywords/>
  <dc:language>en-US</dc:language>
  <cp:lastModifiedBy>Michał Jędrasik</cp:lastModifiedBy>
  <cp:lastPrinted>2010-11-04T10:49:00Z</cp:lastPrinted>
  <dcterms:modified xsi:type="dcterms:W3CDTF">2016-06-28T12:44:00Z</dcterms:modified>
  <cp:revision>11</cp:revision>
  <dc:subject/>
  <dc:title>Olsztyn 27</dc:title>
</cp:coreProperties>
</file>